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b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i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0"/>
        <w:lang w:val="cs-CZ"/>
      </w:rPr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3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44:00Z</dcterms:modified>
  <cp:revision>4</cp:revision>
  <dc:subject/>
  <dc:title/>
</cp:coreProperties>
</file>